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34</w:t>
        <w:tab/>
        <w:t>C.</w:t>
        <w:tab/>
        <w:t>Form: Choice-of-Law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1.34-1</w:t>
        <w:tab/>
        <w:t>Choice of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alifornia law governs construction of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ny trust created under my will shall be construed in accordance with the laws of the State of Californi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California law governs construction and administration of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laws of the State of California in force </w:t>
      </w:r>
      <w:r>
        <w:rPr>
          <w:bCs/>
        </w:rPr>
        <w:t>_ _[</w:t>
      </w:r>
      <w:r>
        <w:rPr>
          <w:bCs/>
          <w:iCs/>
        </w:rPr>
        <w:t>when I execute my will/on the date of my death/from time to time</w:t>
      </w:r>
      <w:r>
        <w:rPr>
          <w:bCs/>
        </w:rPr>
        <w:t>]_ _</w:t>
      </w:r>
      <w:r>
        <w:rPr/>
        <w:t xml:space="preserve"> shall govern the validity, construction, interpretation, and administration of any trust created under my wil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When trust may be administered in another st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If, however, any trust under my will is administered outside California, a court with jurisdiction over the trustee of the trust may, after determining that the change of governing law will not affect the administration or taxation of the trust in a way adverse to the interests of the beneficiaries of that trust, order that the law of that state governs the trust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1</dc:title>
</cp:coreProperties>
</file>